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Энергосбережение в  Мошенском муниципальном районе на 2014-2016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672"/>
        <w:gridCol w:w="1232"/>
        <w:gridCol w:w="1008"/>
        <w:gridCol w:w="672"/>
        <w:gridCol w:w="123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по    </w:t>
              <w:br/>
              <w:t xml:space="preserve">муниципальной   программе «Энергосбережение в  Мошенском муниципальном районе на 2014-2016 годы»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65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9,865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65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65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65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0" w:name="Par407"/>
      <w:bookmarkStart w:id="1" w:name="Par407"/>
      <w:bookmarkEnd w:id="1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Главный специалист  отдела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 Председатель комитета финансов                                         Н.П. Набок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Энергосбережение в  Мошенском муниципальном районе на 2014-2016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 по технологическому присоединению к сетям энергоснабжения, регулированию       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автоматизации учета  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нтроля потребления энергии в муниципальных автономных, бюджетных и казен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 по технологическому присоединению к сетям энергоснабжения, регулированию  и автоматизации учета  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нтроля потребления энергии  в муниципальном автономном дошкольном образовательном учреждении «Детский сад № 14 «Родничок» на сумму 34,86580 тыс.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ламп накаливания на  энергосберегающие и установка систем автоматического управления освещением муниципальных автономных, бюджетных и казен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 и установка систем автоматического  управления освещением в муниципальных учреждениях МАДОУ «Детский  сад № 7 Ромашка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сумму 15,0 тыс. руб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строительства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хозяйства, транспорта и связи                                                М.В. Орл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Энергосбережение в  Мошенском муниципальном районе на 2014-2016 годы» з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643"/>
        <w:gridCol w:w="2518"/>
        <w:gridCol w:w="1559"/>
        <w:gridCol w:w="2552"/>
        <w:gridCol w:w="4569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униципальных бюджетных  и казенных учреждений, в отношении которых проведено обязательное  энергетическое обследование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ической энергии, потребляемой в муниципальных бюджетных  и казенных учреждениях,   в натуральном выражении по отношению к объему потребления прошлого года, (кВт/ч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т/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т/ч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Экономия воды, потребляемой в муниципальных бюджетных  и казенных учреждениях,   в натуральном выражении по отношению к объему потребления прошлого года, (куб.м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уб.м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уб.м.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Экономия тепловой энергии, потребляемой в муниципальных бюджетных  и казенных учреждениях,   в натуральном выражении по отношению к объему потребления прошлого года, (Гкал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к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кал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строительства,</w:t>
      </w:r>
    </w:p>
    <w:p>
      <w:pPr>
        <w:sectPr>
          <w:type w:val="nextPage"/>
          <w:pgSz w:orient="landscape" w:w="16838" w:h="11906"/>
          <w:pgMar w:left="107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хозяйства, транспорта и связи                                                М.В. Орлов</w:t>
      </w:r>
    </w:p>
    <w:p>
      <w:pPr>
        <w:pStyle w:val="Style10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17:00Z</dcterms:created>
  <dc:creator>Vlasova</dc:creator>
  <dc:description/>
  <cp:keywords/>
  <dc:language>en-US</dc:language>
  <cp:lastModifiedBy>MOrlov</cp:lastModifiedBy>
  <cp:lastPrinted>2015-02-12T11:10:00Z</cp:lastPrinted>
  <dcterms:modified xsi:type="dcterms:W3CDTF">2015-02-12T08:10:00Z</dcterms:modified>
  <cp:revision>8</cp:revision>
  <dc:subject/>
  <dc:title> </dc:title>
</cp:coreProperties>
</file>